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4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20387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АДМИНИСТРАЦИЯ ОКТЯБРЬСКОГО СЕЛЬСКОГО ПОСЕЛЕНИЯ ТЮКАЛИНСКОГО МУНИЦИПАЛЬНОГО РАЙОНА ОМСКОЙ ОБЛАСТ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12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Октябрьское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56431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рганизационная структура субъекта  бюджетной отчетности Администрация Октябрьского сельского поселения Тюкалинского муниципального района Омской области является органом местного самоуправления осуществляющим функции в сфере экономики и управления имущество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Октябрьского сельского поселения является юридическим лицом, имеет самостоятельный баланс, лицевые счета, открытые в соответствии с законодательством Российской Федерации в УФК по Омской области и в Комитете финансов и контроля Администрации Тюкалинского муниципального района Омской обла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инансирование деятельности осуществляется за счет районного бюджета, Администрации Октябрьского сельского поселения, а так же за счет областного и федерального бюджетов предусмотренных на реализацию целевых програм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мущество Администрации Октябрьского сельского поселения  является муниципальной собственностью и закрепляется на праве оперативного управления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реализации статьи 160.1 Бюджетного кодекса Российской Федерации Администрация Октябрьского сельского поселения наделена полномочиями администратора доходов местного бюджета по коду Главы 612 на 2023 год. В 2023 году в работе Администрации Октябрьского сельского поселения Тюкалинского муниципального района сохранена направленность бюджетной политики на содействие социальному и экономическому развитию Октябрьского сельского поселения муниципального района и укрепление экономического потенциала Октябрьского сельского поселения муниципального района. Производились расходы на выплату заработной платы, социальное пособие, перечисление страховых взносов, оплата электроэнергии, услуг связи,  услуги по размещению статей и объявлений, оплата налогов, приобретение нефтепродуктов, запасных частей к автомобилю, приобретение канцелярских принадлежностей, прочих расходных материалов, услуги по очистке дорог от снега, ремонт участков внутрипоселковых дорог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 Октябрьского сельского поселения Тюкалинского муниципального района Омской области за 2023 г. исполнен по доходам в сумме 11626073,96 рублей при утверждённом плане 11542238,9 рублей, по расходам в сумме 11498970,58 рублей при плане 11540602,5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оходы местного бюджета за 2023 год сформированы за счет поступлений налоговых и неналоговых доходов, безвозмездных поступлений в объеме рублей или 100,7% от уточненных плановых назначений: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налог на доходы физических лиц 87453,29 рублей или на 114% от уточненных плановых назначений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доходы от сдачи в аренду  219945,84 рублей или 100% от уточненных плановых назначений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акцизы по подакцизным товарам 564598,89 рублей или 116,4% от уточненных плановых назначений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единый сельскохозяйственный налог 2000 рублей или 100% от уточненных плановых назначений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налог на имущество физических лиц 30742,99 рублей или на 99% от уточненных плановых назначений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земельный налог 70717,35рублей или на 97% от уточненных плановых назначений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безвозмездных поступлений в объеме 6957131,4 рублей или 100 % от плановых назначений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Безвозмездные поступления от других бюджетов бюджетной системы Российской Федерации составили 6957131,40 рублей, в том числе: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. Дотации бюджетам в сумме 2536717,04 рублей, из них: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дотации  бюджетам на  выравнивание бюджетной обеспеченности – 3017673,58 рублей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прочие дотации бюджетам сельских поселений – 25748,00 рублей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.Субсидии бюджетам бюджетной системы в сумме 6384600 рублей, из них: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прочие субсидии бюджетам сельских поселений – 3884600,00 рублей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3. Субвенции на осуществление первичного воинского учета на территориях, где отсутствуют военные комиссариаты в сумме 94127,00 рублей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4. Иные межбюджетные трансферты в сумме 752218,99 рублей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                                                   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b/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РАСХОДЫ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     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Общегосударственные вопросы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   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Раздел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01 00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Общегосударственные вопросы» расходы бюджета Октябрьского сельского поселения Тюкалинского муниципального района Омской области за 2023 год сложились в сумме 2555118,77 рублей, при плане 2555118,77рублей: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драздел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01 02 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Функционирование высшего должностного лица субъекта Российской Федерации и муниципального образования» расходы составили 941989,33 рублей, в том числе на оплату труда 722382,6рублей и начисления на оплату труда 219606,73 рублей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драздел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01 04 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сходы составили 1949437,66 рублей, в том числе на оплату труда и начисления на оплату труда 1174151,67 рублей, на оплату прочих расходов (гсм, канцелярские принадлежности, электроэнергия, приобретение твердого топлива(угля), ремонт автомобиля, уплата прочих налогов и сборов) 438977,77 рублей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драздел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01 13 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Другие общегосударственные вопросы» расходы составили 288184,00 рублей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       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Раздел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02 00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Национальная оборона» расходы составили 96804,00 рублей: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драздел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02 03 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"мобилизационная и вневойсковая подготовка" расходы составили на оплату труда и начисления по оплате труда в сумме 94127,00 рублей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       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Раздел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03 00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Национальная безопасность и правоохранительная деятельность» расходы составили 87387,63,00 рублей: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драздел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03 10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Защита населения и территории от чрезвычайных ситуаций природного и техногенного характера, пожарная безопасность» расходы бюджета поселения за 2023 год составили 87387,63 рублей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         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Раздел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04 00 «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Национальная экономика» расходы составили 4470373,74 рублей при плановых показателях 4470567,37 рублей: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драздел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04 09 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Дорожное хозяйство (дорожные фонды)» кассовое исполнение бюджета поселения составило 4495544,02 рублей  в том числе на: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 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содержание автомобильных дорог 398625,22 рублей (очистка дорог от снега расположенных на территории сельского поселения, составление сметной документации, грейдирование улиц населенных пунктов, монтаж  светильников)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ремонт участка автомобильной дороги в п.Октябрьский 4096918,80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         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Раздел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05 00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Жилищно-коммунальное хозяйство» расходы бюджета сельского поселения составили 3213113,94 рублей или на 100% от уточненных плановых назначений: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строительство детской площадки2679277,86 рублей в том числе за счет федеральных средств2450000 рублей. областных 50000 рублей, средств местного бюджета 179277,86 рублей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драздел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05 03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Благоустройство» расходы бюджета составили 533836,08рублей или на 100% от уточненных плановых назначений (оплата труда за содержание площадок ТКО. приобретение строительных материалов , электрических материалов)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           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Раздел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 00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Социальная политика»: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драздел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 01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Пенсионное обеспечение» произведены выплаты доплаты к пенсии муниципальным служащим в сумме 95040,00 рублей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           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Раздел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100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драздел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102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"Массовый спорт" расходы бюджета составили 328420,83 рублей произведены расходы по проведению Праздника севера в п.Октябрьский (приобретение спортивного инвентаря. призов. расходы на ГСМ. строительные и прочие материалы. 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конец 2023 года  кредиторской задолженности с организациями нет, дебиторская задолженность  в сумме 36687,45 рублей.(предоплата составила за услуги связи 9,89 рублей, электроэнергию 1833,32рублей,  поставка газа 3580,24 рубля; ГСМ 31264 рублей)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Штатная численность работников Администрации Октябрьского сельского поселения Тюкалинского муниципального района Омской области на 01.01.2024 составляет 4 штатных единицы, в том числе муниципальных служащих 1 единица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ОКТЯБРЬСКОГО СЕЛЬСКОГО ПОСЕ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ычева Ирина Викто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BB925C921CC8C06664044BE3146A6EEF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Сычева Ирина Викто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3.04.2024 по 27.06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11.04.2024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МЕСТИТЕЛЬ ГЛАВЫ МУНИЦИПАЛЬНОГО РАЙОНА - ПРЕДСЕДАТЕЛЬ КОМИТЕТА ФИНАНСОВ И КОНТРОЛ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оротникова Наталья Валерь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 3 категории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колова Светлана Михайл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D408BA2A638AF9F1B26E304B184EEE0C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Соколова Светлана Михайл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4.02.2024 по 09.05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11.04.2024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1 апрел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7"/>
      <w:bookmarkStart w:id="6" w:name="__bookmark_7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загранучрежден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лтерского учета загранучрежде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загранучреждения отражаются в бухгалтерском учете в иностранной валюте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загранучрежден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лтерского учета загранучрежде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загранучреждения отражаются в бухгалтерском учете одновременно в иностранной валюте и в рублевом эквиваленте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бланк, один рубль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приобретения бланк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объект, один рубль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ожидаемого срока получения экономических выгод и (или) полезного потенциала, заключенных в активе, признаваемом объектом основных средст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объему продукци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уменьшаемого остатк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каждой единицы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иному показателю, характеризующему результаты деятельности учреждения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иным прямым затратам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материальным затратам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оплате труд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объему выручки от реализации продукции (работ, услуг)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